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8, 2007</w:t>
      </w:r>
    </w:p>
    <w:p>
      <w:pPr>
        <w:pStyle w:val="Normal"/>
        <w:jc w:val="center"/>
        <w:rPr/>
      </w:pPr>
      <w:r>
        <w:rPr>
          <w:i/>
        </w:rPr>
        <w:t>Fair Isn’t Always Equal</w:t>
      </w:r>
      <w:r>
        <w:rPr/>
        <w:t>: Chapter 9</w:t>
      </w:r>
    </w:p>
    <w:p>
      <w:pPr>
        <w:pStyle w:val="Normal"/>
        <w:rPr/>
      </w:pPr>
      <w:r>
        <w:rPr/>
        <w:t>Abstract</w:t>
      </w:r>
    </w:p>
    <w:p>
      <w:pPr>
        <w:pStyle w:val="Normal"/>
        <w:rPr/>
      </w:pPr>
      <w:r>
        <w:rPr/>
      </w:r>
    </w:p>
    <w:p>
      <w:pPr>
        <w:pStyle w:val="Normal"/>
        <w:rPr/>
      </w:pPr>
      <w:r>
        <w:rPr/>
        <w:tab/>
        <w:t xml:space="preserve">This chapter discusses the ten approaches to avoid when differentiating assessment and grading. The first practice to avoid when differentiating instruction and assessment is to avoid incorporating nonacademic factors such as behavior, attendance, and effort, into the final grade. The reason behind this approach is discussed in chapter eight. The second practice is to avoid penalizing students’ multiple attempts at mastery. This becomes very unfair for the students, who are only trying to master the information that educators are asking them to master. Students should be able to reflect on their mistakes and revise their thinking and performances, in order for them to know that their efforts will count. The third practice is to avoid grading practice, such as homework. The forth practice is to avoid withholding assistance with the learning when it’s needed. All students deserve a fair chance to learn the material, and teachers should offer graphic organizers to all students. The fifth practice is to avoid assessing students in ways that do not accurately indicate their mastery. The sixth practice is to avoid allowing extra credit and bonus points. For the most part extra credit projects are small and do not ask the students to demonstrate mastery. The seventh practice is to avoid group grades. By grading an entire group rather than an individual student, educators can not assess the work. The eighth practice is to avoid grading on a curve. This is because grading on a curve is distorting for a reference of mastery. The ninth practice is to avoid recording zeros for work not done. This can be controversial, but for the most part recording zeros will skew the grade to a point where its accuracy is distorted. The tenth practice is to avoid using norm-referenced terms to describe criterion-referenced attributes.  </w:t>
      </w:r>
    </w:p>
    <w:p>
      <w:pPr>
        <w:pStyle w:val="Normal"/>
        <w:rPr/>
      </w:pPr>
      <w:r>
        <w:rPr/>
      </w:r>
    </w:p>
    <w:p>
      <w:pPr>
        <w:pStyle w:val="Normal"/>
        <w:rPr/>
      </w:pPr>
      <w:r>
        <w:rPr/>
        <w:t>Reflection</w:t>
      </w:r>
    </w:p>
    <w:p>
      <w:pPr>
        <w:pStyle w:val="Normal"/>
        <w:rPr/>
      </w:pPr>
      <w:r>
        <w:rPr/>
      </w:r>
    </w:p>
    <w:p>
      <w:pPr>
        <w:pStyle w:val="Normal"/>
        <w:rPr/>
      </w:pPr>
      <w:r>
        <w:rPr/>
        <w:tab/>
        <w:t xml:space="preserve">All of the ten approaches to avoid when differentiating assessment and grading will be helpful to know, and I was actually surprised on some of them. I agree with the third practice of not grading practice because the whole point is for students to practice their skills, and they should not be penalized for not understanding the material. I have always been one for extra credit and bonus points in school, but I can understand the author’s point. I like Bobby Biddle’s idea of giving students one extra bonus point when Duke beats North Carolina. That would be a fun and interactive idea that would somewhat keep students motivated. In the spring and fall, we could do something like that where every time the Red Sox beat the Yankees the students get a bonus point. I also believe it is important to avoid recording zeros because it throws off the grade by quite a bit, which is discouraging for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39:00Z</dcterms:created>
  <dc:creator>Student</dc:creator>
  <dc:description/>
  <cp:keywords/>
  <dc:language>en-US</dc:language>
  <cp:lastModifiedBy>Student</cp:lastModifiedBy>
  <dcterms:modified xsi:type="dcterms:W3CDTF">2008-04-03T02:39:00Z</dcterms:modified>
  <cp:revision>2</cp:revision>
  <dc:subject/>
  <dc:title>Maria Minor</dc:title>
</cp:coreProperties>
</file>